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 Э.А.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 xml:space="preserve">от «28» августа 2025 г. № 1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«28»августа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«Музыка и движение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1 «Ж» (дополнительного второго) класса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Андреева Вера Юр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Музыка и движение» для 1 класса  разработана на основа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документов: 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numPr>
          <w:ilvl w:val="0"/>
          <w:numId w:val="10"/>
        </w:numPr>
        <w:spacing w:lineRule="auto" w:line="240"/>
        <w:ind w:left="0" w:right="0" w:hanging="0"/>
        <w:jc w:val="left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ru-RU"/>
        </w:rPr>
        <w:t xml:space="preserve"> рассчитан на 66 часов в год, 2 урока в неделю.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ru-RU"/>
        </w:rPr>
        <w:t xml:space="preserve"> Возможно  изменение количества часов, в зависимости от изменения годового календарного учебного графика, сроков каникул, выпадения уроков на праздничные дн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ть условия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​вания слухозрительного и слухомоторного взаимодействия в процессе восприятия и воспроизведения ритмических структур в различных видах музыкальной деятельности (пении, танцах, музицировании, музыкально-дидактических и хороводных играх), а так ж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я эмоциональной и личностной сферы, как средства социализации и самореализации ребен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определения начала и конца звучания музыки; характера музыки (весело-грустно, быстро-медленно)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узнавания знакомой  песни; знакомой мелодии, исполненной на разных музыкальных инструментах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пособности соотнесения</w:t>
        <w:tab/>
        <w:t>музыкального образа</w:t>
        <w:tab/>
        <w:t>с персонажем художественного произведения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я подражания характерным звукам животных во время звучания знакомой песни;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я подпевания отдельных или повторяющихся звуков, слогов и слов; повторяющихся интонаций припева песни;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пения слов песни (отдельных фраз, всей песни); выразительного пения с соблюдением динамических оттенков; пения в хор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витие умения под музыку топать; хлопать в ладоши; покачиваться с одной ноги на другую; двигаться под музыку разного характера (ходить, бегать, прыгать, кружиться, приседать); начинать движение вместе с началом звучания музыки и останавливаться по ее окончании; выполнять действия с предметами (наклонять предмет в разные стороны, опускать/поднимать предмет, подбрасывать/ловить предмет, махать предметом и т.п.); выполнять движения разными частями тела («фонарики», «пружинка», наклоны головы и др.); двигаться в медленном, умеренном и быстром темпе; ритмично ходить; изменять скорость движения (ускорять, замедлять).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узыка и движение»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ольшое значение в ходе уроков «Музыка и движение» придается коррекции эмоционально-волевой сферы и по​знавательной деятельности учащихся. В процессе образова​тельной деятельности по предмету важно учитывать быструю утомляемость учащихся, их эмоциональную неустойчивость. Поэтому следует переключать учащихся с одного вида музыкальной деятельности на другой, например, с пения на ритмические </w:t>
      </w:r>
      <w:r>
        <w:rPr>
          <w:rFonts w:eastAsia="Times New Roman" w:cs="Times New Roman" w:ascii="Times New Roman" w:hAnsi="Times New Roman"/>
          <w:sz w:val="28"/>
          <w:szCs w:val="28"/>
        </w:rPr>
        <w:t>упражнения и т. п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программного материала реализу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нцип линей​ности и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нцентричности</w:t>
      </w:r>
      <w:r>
        <w:rPr>
          <w:rFonts w:eastAsia="Times New Roman" w:cs="Times New Roman" w:ascii="Times New Roman" w:hAnsi="Times New Roman"/>
          <w:sz w:val="28"/>
          <w:szCs w:val="28"/>
        </w:rPr>
        <w:t>. Это означает, что ознакомление с определенной областью действительности от этапа к этапу усложняется, то есть тема остается, а в содержании рас​крывается сначала главным образом предметная, затем функциональная и смысловая стороны, а затем сфера от​ношений, причинно-следственных, временных и прочих связей между внешними признаками и функциональными свойствами. Кроме того, существуют межпредметные связи между содержанием обучения различным предметам. В од​них случаях это связи тематические, в других — общность педагогического замысла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повторность в обучении учащихся позволяет формировать у них макси​мально доступные элементарные навыки и умения, прежде всего, социально-бытового план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программного материала подобрано с уч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сихофизических особенностей и возможностей учащихся. В соответствии с задачами уроков используется разнообразный музыкальный материал, который интересен детям и близок их жизненному опыту. Это может быть народная музыка, звуки природы, песни из мультфильмов и фильмов, современная и инструментальная музыка, классические музыкальные произведения и т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-методический материал включает 4 раздела: «Слушание», «Пение», «Движение под музыку»,  «Игра на музыкальных инструментах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м видом музыкальной деятельности с учащимися являю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узыкально-ритмические дви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которые со​провождаются подпеванием, «звучащими» жестами и дей​ствиями с использованием простейших ударных и шумовых инструментов (погремушек, колокольчиков, трещоток и пр.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ушание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ние музыки входит в содержание каждого урока. Оно способствует расширению представлений учащихся о музыкальных произведениях. Учащиеся слушают и эмоциональ​но реагируют на музыку разного характера, с помощью учителя, используя вербальные и невербальные средства общения, объясняют услышанно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ение тихого и громкого звучания музыки; быстрой, умеренной и медленной музыки; колыбельной  песни  и  марша; веселой  и грустной  музыки; высоких  и низких звуков; сольного и хорового исполнения произведения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начала и конца звучания музыки; характера музыки; музыкального</w:t>
        <w:tab/>
        <w:t xml:space="preserve"> стиля</w:t>
        <w:tab/>
        <w:t>произведения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ние знакомой  песни; знакомой мелодии, исполненной на разных музыкальных инструментах; оркестра (народных инструментов, симфонических и др.), в исполнении которого звучит музыкальное произведе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0" w:leader="none"/>
          <w:tab w:val="left" w:pos="3460" w:leader="none"/>
          <w:tab w:val="left" w:pos="4680" w:leader="none"/>
          <w:tab w:val="left" w:pos="6180" w:leader="none"/>
          <w:tab w:val="left" w:pos="7260" w:leader="none"/>
          <w:tab w:val="left" w:pos="7560" w:leader="none"/>
          <w:tab w:val="left" w:pos="866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есение</w:t>
        <w:tab/>
        <w:t>музыкального образа</w:t>
        <w:tab/>
        <w:t>с персонажем художественного произвед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помощью картинок, игрушек, и других визуальных интерактивных средств учитель знакомит учащихся с попевками или песенками. Пение учителя должно вызывать у учеников подражатель​ные реакции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обран песенный ре​пертуар, доступный для пения, музыкально-ритмических упражнений и понимания учащимися. Мелодии песен простыне, а тексты — понятные, конкретные, небольшие по объему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ительная роль на уроках отводится вокальным упражнениям: «распевание» на попевках и простых по зву​кослоговой структуре слов песен. Программа отражает постоянную работу как над произношением слов, так и над смысловым содержанием песен. Это направление работы интегрируется с логопедической работой с учащимися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ажание характерным звукам животных во время звучания знакомой песни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евание отдельных или повторяющихся звуков, слогов и слов; повторяющихся интонаций припева песни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ие слов песни (отдельных фраз, всей песни); выразительное пение с соблюдением динамических оттенков; пение в хор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ение запева, припева и вступления к песн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Движение под музы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движений с простейшими «звучащими же​стами» подготавливает учащихся к музицированию и выполнению более сложных ритмических заданий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 музыку топать; хлопать в ладоши; покачиваться с одной ноги на другую; двигаться под музыку разного характера (ходить, бегать, прыгать, кружиться, приседать); начинать движение вместе с началом звучания музыки и останавливаться по ее окончании; выполнять действия с предметами (наклонять предмет в разные стороны, опускать/поднимать предмет, подбрасывать/ловить предмет, махать предметом и т.п.); выполнять движения разными частями тела («фонарики», «пружинка», наклоны головы и др.); двигаться в медленном, умеренном и быстром темпе; ритмично ходить; изменять скорость движения (ускорять, замедлять)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блюдать последовательность простейших танцевальных движений; движений в соответствии с исполняемой ролью при инсценировке песни. Передавать простейшие движения животных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полнять движения, соответствующие словам песни;  танцевальные движения в паре с другим танцором; развернутые движения одного образа; двигаться в хоровод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енять движения при изменении метроритма произведения, при чередовании запева и припева песни, при изменении силы звучания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митировать игру на музыкальных инструмента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Игра на музыкальных инструме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ое внимание обращается на стимулирование учащих​ся к играм на музыкальных инструментах. При этом педа​гог активно импровизирует на каком-либо музыкальном инструмент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лушание (различение) по звучанию музыкальных инструментов (контрастные по звучанию, сходные по звучанию)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воение приемов игры на музыкальных инструментах, не имеющих звукоряд;  имеющих звукоряд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ихая и громкая игра на музыкальном инструмент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провождение мелодии игрой на музыкальном инструменте;  ритмичной игрой на музыкальном инструменте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оевременное вступление и окончание игры на музыкальном инструменте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гра в ансамбл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и достаточный уровни усвоения предметных результатов по «Музыке и движению»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.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какому-либо виду музыкальной деятельности (слушание, пение, движение под музыку, игра на музыкальных инструментах)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ние слушать музыку и выполнять простейшие танцевальные движения по показу педагога.</w:t>
      </w:r>
    </w:p>
    <w:p>
      <w:pPr>
        <w:pStyle w:val="Normal"/>
        <w:spacing w:lineRule="atLeast" w:line="100" w:before="0" w:after="0"/>
        <w:ind w:left="708" w:righ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.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товность к участию в совместных музыкальных мероприятиях;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являть адекватные эмоциональные реакции от совместной музыкальной деятельности;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вместной музыкальной деятельности.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предметные результаты освоения учебного предмета «Музыка и движени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е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Физические характеристики персональной идентифик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свои внешние данные (цвет глаз, волос, рост и т.д.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состояние своего здоровь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Гендерная идентич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свою половую принадлежность (без обоснования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Возрастная идентификац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свою возрастную группу (ребенок, подросток, юноша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 уважение к людям старшего возрас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«Уверенность в себе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ет, что может, а что ему пока не удаетс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«Чувства, желания, взгляды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 эмоциональные состояния других людей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 язык эмоций (позы, мимика, жесты и т.д.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 собственные чув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«Социальные навыки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устанавливать и поддерживать контакты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кооперироваться и сотрудничать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егает конфликтных ситуаций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уется речевыми и жестовыми формами взаимодействия для установления контактов, разрешения конфликтов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 элементарные формы речевого этикета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доброжелательные шутки в свой адрес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отно  участвует  в  совместной  деятельности  (сюжетно-ролевых  играх, 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Мотивационно – личностный бл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ытывает потребность в новых знаниях (на начальном уровне)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ся помогать окружающим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Биологический уровен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ет  о  дискомфорте,  вызванном  внешними  факторами  (температурный  режим, освещение и. т.д.)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ет об изменениях в организме (заболевание, ограниченность некоторых функций и т.д.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Осознает себя в следующих социальных ролях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о – бытовых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Развитие мотивов учебной деятель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 мотивацию благополучия (желает заслужить одобрение, получить хорошие отметки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Ответственность за собственное здоровье, безопасность и жизн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ет, что определенные его действия несут опасность для него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Ответственность за собственные вещ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ет ответственность, связанную с сохранностью его вещей: одежды, игрушек, мебели в собственной комнат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Экологическая ответствен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усорит на улице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омает деревь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Формирование эстетических потребностей, ценностей, чувст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Развитие навыков сотрудничества со взрослыми и сверстникам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участие в коллективных делах и играх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и оказывать помощь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е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ют упражнения для развития певческого дыхания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евают мелодию с инструментальным сопровождением (с помощью педагога);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ют музыку (не отвлекаться, слушать произведение до конца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2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гаются в соответствии с характером музык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ыгрывают  простейшие  мелодии  на  деревянных  ложках,  погремушках,  барабане, металлофоне и др. инструмента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азовые учебные действи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ь и выходить из учебного помещения со звон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6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ся в пространстве класса (зала, учебного помещения), пользоваться учебной мебел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8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использовать ритуалы школьного поведения (поднимать руку, вставать и выходить из-за парты и т. 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рабочее мес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цели и произвольно включаться в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ь предложенному плану и работать в общем темп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вигаться по школе, находить свой класс, другие необходимые помещ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Формирование учебного поведения:</w:t>
      </w:r>
    </w:p>
    <w:p>
      <w:pPr>
        <w:pStyle w:val="Normal"/>
        <w:tabs>
          <w:tab w:val="clear" w:pos="708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 взгляда (на говорящего взрослого, на задание): фиксирует взгляд на звучащей игрушке; фиксирует взгляд на яркой игрушке; фиксирует взгляд на движущей игрушке; переключает взгляд с одного предмета на другой; фиксирует взгляд на лице педагога с использованием утрированной мимики; фиксирует взгляд на лице педагога с использованием голоса; фиксирует взгляд на изображении; фиксирует взгляд на экране монитора.</w:t>
      </w:r>
    </w:p>
    <w:p>
      <w:pPr>
        <w:pStyle w:val="Normal"/>
        <w:tabs>
          <w:tab w:val="clear" w:pos="708"/>
          <w:tab w:val="left" w:pos="52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мение выполнять инструкции педагог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 жестовую инструк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 инструкцию по инструкционным кар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 инструкцию по пиктограм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6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tabs>
          <w:tab w:val="clear" w:pos="708"/>
          <w:tab w:val="left" w:pos="52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спользование по назначению учебных материа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е музыкальные инстру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е игруш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е оборудование и реквизит.</w:t>
      </w:r>
    </w:p>
    <w:p>
      <w:pPr>
        <w:pStyle w:val="Normal"/>
        <w:tabs>
          <w:tab w:val="clear" w:pos="708"/>
          <w:tab w:val="left" w:pos="52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мение выполнять действия по образцу и по подражан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т действие способом рука-в-ру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жает действиям, выполняемы педагог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 выполняет отдельные операции действия по образцу педаг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т действия с опорой на картинный план с помощью педагог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Формирование умения выполнять задание:</w:t>
      </w:r>
    </w:p>
    <w:p>
      <w:pPr>
        <w:pStyle w:val="Normal"/>
        <w:tabs>
          <w:tab w:val="clear" w:pos="708"/>
          <w:tab w:val="left" w:pos="52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 течение определенного периода времени:</w:t>
      </w:r>
    </w:p>
    <w:p>
      <w:pPr>
        <w:pStyle w:val="Normal"/>
        <w:tabs>
          <w:tab w:val="clear" w:pos="708"/>
          <w:tab w:val="left" w:pos="40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ен удерживать произвольное внимание на выполнении посильного задания 3-4 мин.</w:t>
      </w:r>
    </w:p>
    <w:p>
      <w:pPr>
        <w:pStyle w:val="Normal"/>
        <w:tabs>
          <w:tab w:val="clear" w:pos="708"/>
          <w:tab w:val="left" w:pos="52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т начала до конца:</w:t>
      </w:r>
    </w:p>
    <w:p>
      <w:pPr>
        <w:pStyle w:val="Normal"/>
        <w:tabs>
          <w:tab w:val="clear" w:pos="708"/>
          <w:tab w:val="left" w:pos="462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ующей, направляющей помощи способен выполнить посильное задание от начала до конца.</w:t>
      </w:r>
    </w:p>
    <w:p>
      <w:pPr>
        <w:pStyle w:val="Normal"/>
        <w:tabs>
          <w:tab w:val="clear" w:pos="708"/>
          <w:tab w:val="left" w:pos="520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 заданными качественными параметрами: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уется в режиме дня, расписании уроков с помощью педаг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6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8"/>
          <w:szCs w:val="28"/>
        </w:rPr>
        <w:t xml:space="preserve">Для образовательного процесса используется следующий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т и </w:t>
      </w:r>
      <w:r>
        <w:rPr>
          <w:rFonts w:cs="Times New Roman" w:ascii="Times New Roman" w:hAnsi="Times New Roman"/>
          <w:b/>
          <w:iCs/>
          <w:sz w:val="28"/>
          <w:szCs w:val="28"/>
        </w:rPr>
        <w:t>материально-техническое обеспечение</w:t>
      </w:r>
      <w:r>
        <w:rPr>
          <w:rFonts w:eastAsia="SimSun" w:cs="Times New Roman" w:ascii="Times New Roman" w:hAnsi="Times New Roman"/>
          <w:kern w:val="2"/>
          <w:sz w:val="28"/>
          <w:szCs w:val="28"/>
        </w:rPr>
        <w:t>, включающие: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изображения (картинки, фото, пиктограммы) музыкальных инструментов, оркестров; портреты композиторов; альбомы с демонстрационным материалом, составленным в соответствии с тематическими линиями учебной программы; карточки с обозначением выразительных возможностей различных музыкальных средств для различения высотности, громкости звуков, темпа, характера музыкального произведения; карточки для определения содержания музыкального произведения; платки, флажки, ленты, обручи, а также игрушки-куклы, игрушки-животные и др.; 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инструменты: фортепиано, синтезатор, гитара, барабаны, бубны, маракасы, бубенцы, тарелки, ложки, палочки, трещетки, колокольчики, инструменты Карла Орфа.; 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музыкальный центр, компьютер, проекционное оборудование, стеллажи для наглядных пособий, нот, музыкальных инструментов и др., магнитная доска и др.; 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, видеофильмы, презентации (записи со звучанием музыкальных инструментов и музыкантов, играющих на различных инструментах, оркестровых коллективов; фрагментов из оперных спектаклей, мюзиклов, балетов, концертов разной по жанру музыки), текст песен.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ограмма обучения учащихся с умеренной и тяжелой умственной отсталостью / Л.Б. Баряева, Д.И. Бойков, В.И. Липакова и др.; Под. ред. Л.Б. Баряева, Н.Н. Яковлевой. – СПб.; ЦПК проф. Л.Б. Баряева, 2011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ева Н., Зебряк Т. «Сольфеджио»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ов ДМШ. – Ленинград: Советский композитор, 1989.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тушенко И.В. «Хрестоматия по музыке и пению». Учебное пособие для специальной 9коррекционной) образователь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– 2-е изд., перераб. и доп. – М., РИЦ МГОПУ им. М.А. Шолохова, 2005. – 374 с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графика «Средства музыкальной выразительности», «Три кита в музыке», «Словарь-помощник для определения характера музыкального произведения»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и карточки-схемы  «Мелодия», «Регистр», «Темп», «Настроение в музыке (мажор-минор)», «Песня, танец, марш», «Динамика», «Композитор-исполнитель-слушатель», «Музыкальные инструменты», «Слова, характеризующие музыку»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цева С.А. «Музыкальная фонотека в школе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). Из опыта работы. М., «Просвещение», 1976. 144 с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 тему «Средства музыкальной выразительности», «Композитор, исполнитель, слушатель», «Песня, танец, марш»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ец Д. «Нотная грамота»: тетрадь-раскраска для дошкольников и младших школьников. – Ростов н/Д: Феникс, 2012. – 62 с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есней по жизни.Ввыпуск 6. Составление и переложение В. Моделя. -  Ленинград: Советский композитор, 1990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ycev.net</w:t>
        </w:r>
      </w:hyperlink>
      <w:r>
        <w:rPr/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f.fm</w:t>
        </w:r>
      </w:hyperlink>
      <w:r>
        <w:rPr/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https://pesni-tut.com</w:t>
        </w:r>
      </w:hyperlink>
      <w:r>
        <w:rPr/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ntessoriself.ru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</w:t>
        </w:r>
      </w:hyperlink>
      <w:r>
        <w:rPr/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uzruk.info</w:t>
        </w:r>
      </w:hyperlink>
      <w:r>
        <w:rPr/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tarhiv.ru</w:t>
        </w:r>
      </w:hyperlink>
      <w:r>
        <w:rPr/>
        <w:t xml:space="preserve">,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pianino.ru</w:t>
        </w:r>
      </w:hyperlink>
      <w:r>
        <w:rPr/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onanot.ru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</w:t>
        </w:r>
      </w:hyperlink>
      <w:r>
        <w:rPr/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tomania.ru</w:t>
        </w:r>
      </w:hyperlink>
      <w:r>
        <w:rPr/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se-noty.ru</w:t>
        </w:r>
      </w:hyperlink>
      <w:r>
        <w:rPr/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filatova.ru</w:t>
        </w:r>
      </w:hyperlink>
      <w:r>
        <w:rPr/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https://x-minus.m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цова Т.Н.  «Музыкальные игры для детей», Москва, издательство «Лада», 2005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ицына М.А., Бородина И.Г «Коррекционная ритмика», Москва, издательство «Гном и Д», 2007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ушина М.Ю. «Конспекты логоритмических занятий с детьми 2 – 3 лет», Москва, ТЦ «сфера», 2010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мененко А.В. Топотушки – хлопотушки», Ростов-на-Дону, издательство «Феникс», 2011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лунова И., Новоскольцева И. «Потанцуй со мной дружок», Санкт-Петербург, издательство «Невская нота», 2010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ушина М.Ю. «Конспекты логоритмических занятий с детьми 6-7 лет», Москва, ТЦ «Сфера», 2010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ушина М.Ю. «Конспекты логоритмических занятий с детьми 3-4 лет», Москва, ТЦ «Сфера», 2009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ямина Т.А. «Музыкальная ритмика», Москва, издательство «Глобус», 2009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лов Н. «Музыка для утренней гимнастики в детском саду». – М.: Советский композитор, 1976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енина А., Сауко Т. «Топ-хлоп, малыши!». Программа ритмического воспитания детей 2-3 лет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ские музыкальные инструменты (бубны, тарелки, маракасы, погремушки, ложки, трещотки, треугольники, барабаны, ксилофоны, металлофоны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нтарь для занятий: гимнастические палочки, гимнастические коврики, мячи, степ-платформы, флажки, массажные мячи, скакалки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-схемы: «Постановочные схемы», «Схемы-построения», «Схемы-передвижения»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элементов опыта работы педагогов региональной общественной благотворительной организации «Центр лечебной педагогики» г. Москва, 2012г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овская Г.В. «Игры и движения под музыку для малышей»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лугина Н., Дзержинская И., Соковнина Е., Ломова Т. «Музыка в детском саду». Песни, игры, пьесы, хороводы, развлечения. Выпуск 2/ издание третье, исправленное и дополненное. – М.: Музыка, 1972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а В.А. «Музыкальные занятия с малышами»: Из опыта работы. – М.: Просвещение, 1993.-191с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лугина Н., Дзержинская И., Ломова Т. «Музыка в детском саду» для детей 5-6 лет. Выпуск 2. – М.: Музыка, 1980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усельки». Песни и стихи для детей дошкольного возраста. Выпуск 56. – М.: Советский композитор, 1978г.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зыка в детском саду» для детей первой младшей группы. Выпуск 2. – Киев, 1977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лов Н., Михайлова Л. «Играем и поем». Музыкальные игры, танцы и инсценировки для детей дошкольного и младшего школьного возраста. – М.: Советский композитор, 1973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м солнышко сияет». Игры, пляски, музыкально-двигательные упражнения для детей дошкольного и младшего школьного возраста. – М.: Музыка, 1988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зыка в детском саду» для детей средней группы. – Киев «Музыка», 1978г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лугина Н., Дзержинская И., Ломова Т. «Музыка в детском саду». Первая младшая группа. Песни, игры, пьесы. – М.: Музыка, 1990г.</w:t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инято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 августа 2025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о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left="0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uto" w:line="240" w:before="0" w:after="200"/>
              <w:ind w:left="0" w:right="-1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узыка и движение»</w:t>
      </w:r>
    </w:p>
    <w:p>
      <w:pPr>
        <w:pStyle w:val="Normal"/>
        <w:tabs>
          <w:tab w:val="clear" w:pos="708"/>
          <w:tab w:val="left" w:pos="219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1 «Ж» (дополнительного второго) класса </w:t>
      </w:r>
    </w:p>
    <w:p>
      <w:pPr>
        <w:pStyle w:val="Normal"/>
        <w:tabs>
          <w:tab w:val="clear" w:pos="708"/>
          <w:tab w:val="left" w:pos="219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2025-2026 учебный год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Андреева Вера Юр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lineRule="atLeast" w:line="100" w:before="0" w:after="0"/>
        <w:ind w:left="-42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 «Музыка и движение»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1"/>
        <w:gridCol w:w="1276"/>
        <w:gridCol w:w="2551"/>
        <w:gridCol w:w="14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вайте познакомимс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на знакомство с педагогом; выявление педагогом индивидуальных особенностей уча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вуки вокруг нас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 разбор и угадывание различных звуков природы, транспорта, животных, птиц, насекомых и т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лые нот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етских песен с целью выявления музыкальных предпочтений уче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лые нот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етских песен с целью выявления музыкальных предпочтений уче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лые нот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етских песен с целью выявления музыкальных предпочтений уче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зву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ссматривание музыкальных инструментов, музицирование на них – погремушки, бубенцы, марака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шебные зву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ссматривание музыкальных инструментов, музицирование на них – погремушки, бубенцы, марака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стране мультфильмов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просмотр музыкальных  фрагментов из мультфильмов, слушание детских песен из мультфильмов, музицирование на музыкальных игрушках, инструм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стране мультфильмов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просмотр музыкальных  фрагментов из мультфильмов, слушание детских песен из мультфильмов, музицирование на музыкальных игрушках, инструм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ие упражнения с массажными мячам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упраж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ие упражнения с массажными мячам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ое упражнение «Топаем, хлопаем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. Разучивание движ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ое упражнение «Топаем, хлопаем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Носик где ты?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Носик где ты?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крепл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опевка «Мальчик-пальч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опевка «Мальчик-пальч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крепл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Смешной шари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1 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Смешной шари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2 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Смешной шари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Маленькая гусеница», «Дом для пчел»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Маленькая гусеница», «Дом для пчел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азучивание движ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Маленькая гусеница», «Дом для пчел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Ладошечк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1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Ладошечк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1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опевка «Ладошечк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ые упражнения «В гости елочка пришл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1к.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ые упражнения «В гости елочка пришл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1к.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ые упражнения «В гости елочка пришл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ец-игра «Холодно, замерзли ру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ец-игра «Холодно, замерзли ру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ец-игра «Холодно, замерзли ру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енки, потешки, игры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прослушивание детских песен, инсценирование, игра на муз инструм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енки, потешки, игры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прослушивание детских песен, инсценирование, игра на муз инструм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енки, потешки, игры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прослушивание детских песен, инсценирование, игра на муз инструмен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сказка «Курочка Ряб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прослушивание, инсцен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сказка «Курочка Ряб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прослушивание, инсцен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сказка «Курочка Ряб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ая игра «Ладуш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1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ая игра «Ладуш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Пирожо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1к. и движ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Пирожо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2к. и движ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Пирожо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-игра «Прилетела птичк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, разучивание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-игра «Прилетела птичк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мячам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мячам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движ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мячам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-танец «Очень хочется плясать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1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-танец «Очень хочется плясать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2,3к.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-танец «Очень хочется плясать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ая игра «Догонялки с мишкой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1к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ая игра «Догонялки с мишкой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2к, разучивание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ритмическая игра «Догонялки с мишкой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Дожд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, разучивание1,2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Дожди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 3к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Дождик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упражнение «Пляска с флажкам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упраж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упражнение «Пляска с флажкам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упражнение «Пляска с флажкам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бен и погремуш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. Игра на бубне и погремушк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бен и погремуш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. Игра на бубне и погремушк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бен и погремушк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Бутерброд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1ч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Бутерброд» (повтор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разучивание2ч и дви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Бутерброд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486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NewtonCSanPin">
    <w:altName w:val="Times New Roman"/>
    <w:charset w:val="cc"/>
    <w:family w:val="auto"/>
    <w:pitch w:val="default"/>
  </w:font>
  <w:font w:name="Courier New">
    <w:charset w:val="80"/>
    <w:family w:val="modern"/>
    <w:pitch w:val="fixed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75" w:after="150"/>
      <w:ind w:hanging="0"/>
    </w:pPr>
    <w:rPr>
      <w:rFonts w:ascii="Tahoma" w:hAnsi="Tahoma" w:eastAsia="Lucida Sans Unicode" w:cs="Tahoma"/>
      <w:color w:val="3B3B33"/>
      <w:kern w:val="2"/>
      <w:sz w:val="20"/>
      <w:szCs w:val="24"/>
      <w:lang w:eastAsia="ru-RU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ycev.net/" TargetMode="External"/><Relationship Id="rId3" Type="http://schemas.openxmlformats.org/officeDocument/2006/relationships/hyperlink" Target="https://zf.fm/" TargetMode="External"/><Relationship Id="rId4" Type="http://schemas.openxmlformats.org/officeDocument/2006/relationships/hyperlink" Target="https://pesni-tut.com/" TargetMode="External"/><Relationship Id="rId5" Type="http://schemas.openxmlformats.org/officeDocument/2006/relationships/hyperlink" Target="http://montessoriself.ru/" TargetMode="External"/><Relationship Id="rId6" Type="http://schemas.openxmlformats.org/officeDocument/2006/relationships/hyperlink" Target="https://www.youtube.com/" TargetMode="External"/><Relationship Id="rId7" Type="http://schemas.openxmlformats.org/officeDocument/2006/relationships/hyperlink" Target="http://muzruk.info/" TargetMode="External"/><Relationship Id="rId8" Type="http://schemas.openxmlformats.org/officeDocument/2006/relationships/hyperlink" Target="http://www.notarhiv.ru/" TargetMode="External"/><Relationship Id="rId9" Type="http://schemas.openxmlformats.org/officeDocument/2006/relationships/hyperlink" Target="http://propianino.ru/" TargetMode="External"/><Relationship Id="rId10" Type="http://schemas.openxmlformats.org/officeDocument/2006/relationships/hyperlink" Target="http://zonanot.ru/" TargetMode="External"/><Relationship Id="rId11" Type="http://schemas.openxmlformats.org/officeDocument/2006/relationships/hyperlink" Target="https://yandex.ru/" TargetMode="External"/><Relationship Id="rId12" Type="http://schemas.openxmlformats.org/officeDocument/2006/relationships/hyperlink" Target="http://www.notomania.ru/" TargetMode="External"/><Relationship Id="rId13" Type="http://schemas.openxmlformats.org/officeDocument/2006/relationships/hyperlink" Target="http://vse-noty.ru/" TargetMode="External"/><Relationship Id="rId14" Type="http://schemas.openxmlformats.org/officeDocument/2006/relationships/hyperlink" Target="http://nfilatova.ru/" TargetMode="External"/><Relationship Id="rId15" Type="http://schemas.openxmlformats.org/officeDocument/2006/relationships/hyperlink" Target="https://x-minus.me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24:00Z</dcterms:created>
  <dc:creator>user</dc:creator>
  <dc:description/>
  <dc:language>en-US</dc:language>
  <cp:lastModifiedBy>Music</cp:lastModifiedBy>
  <dcterms:modified xsi:type="dcterms:W3CDTF">2023-09-26T05:1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